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lling Wo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nch</w:t>
        <w:tab/>
        <w:tab/>
        <w:t>catch</w:t>
        <w:tab/>
        <w:tab/>
        <w:t>shad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ape</w:t>
        <w:tab/>
        <w:tab/>
        <w:t>then</w:t>
        <w:tab/>
        <w:tab/>
        <w:t>bathtu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sh</w:t>
        <w:tab/>
        <w:tab/>
        <w:t>each</w:t>
        <w:tab/>
        <w:tab/>
        <w:t>starfi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p</w:t>
        <w:tab/>
        <w:tab/>
        <w:t>both</w:t>
        <w:tab/>
        <w:tab/>
        <w:t>matchbo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w</w:t>
        <w:tab/>
        <w:tab/>
        <w:t>such</w:t>
        <w:tab/>
        <w:tab/>
        <w:t>sandw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bust Vocabul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thy – if something is very dirty, it is filth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low – you use fellow to describe a person who has something in common with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ecutive – when someone is a boss or in charge of a business, that person is called an execut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autifying – when you are making something nicer or more beautiful than it was, you are beautifying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nowned – if you are renowned, you are famous for some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 – your kin are all of your family members and relati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iginal -  when something is original, it is the first of its k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orn – when you adorn something, you decorate it and make it beauti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gh Frequency Wo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</w:t>
        <w:tab/>
        <w:tab/>
        <w:t>s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ion</w:t>
        <w:tab/>
        <w:t>wor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cture</w:t>
        <w:tab/>
        <w:t>bou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ute</w:t>
        <w:tab/>
        <w:t>especially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48:00Z</dcterms:created>
  <dc:creator>Jan McDonnell</dc:creator>
  <dc:description/>
  <dc:language>en-US</dc:language>
  <cp:lastModifiedBy>jmcdonnell</cp:lastModifiedBy>
  <dcterms:modified xsi:type="dcterms:W3CDTF">2014-11-17T13:48:00Z</dcterms:modified>
  <cp:revision>2</cp:revision>
  <dc:subject/>
  <dc:title>Spelling Words</dc:title>
</cp:coreProperties>
</file>